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2164361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1890228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5254772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